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504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9.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наставку </w:t>
      </w:r>
      <w:r>
        <w:rPr>
          <w:rFonts w:cs="Arial" w:ascii="Arial" w:hAnsi="Arial"/>
          <w:b/>
          <w:sz w:val="22"/>
          <w:szCs w:val="22"/>
          <w:lang w:val="sr-RS"/>
        </w:rPr>
        <w:t>врш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ња функције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г правобраниоца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Златко Горгиевски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и правник 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наставља да врши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у 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чев од 11.септембра 2024.године, 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в 2. 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а</w:t>
      </w:r>
      <w:r>
        <w:rPr>
          <w:rFonts w:cs="Arial" w:ascii="Arial" w:hAnsi="Arial"/>
          <w:color w:val="000000"/>
          <w:sz w:val="21"/>
          <w:szCs w:val="21"/>
          <w:lang w:val="ru-RU"/>
        </w:rPr>
        <w:t>ко Градском правобраниоцу престане функција, Градско веће, на предлог Градоначелника, поставља вршиоца функције градског правобраниоца из реда заменика градског правобранилаца, на период од шест месеци,</w:t>
      </w:r>
      <w:r>
        <w:rPr>
          <w:rFonts w:cs="Arial" w:ascii="Arial" w:hAnsi="Arial"/>
          <w:sz w:val="22"/>
          <w:szCs w:val="22"/>
          <w:lang w:val="sr-RS"/>
        </w:rPr>
        <w:t xml:space="preserve">  члану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>, на предлог Градоначелника, поставља градског правобранио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аном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дског правобраниоца може бити постављен држављанин Републике Србије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се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ивремени орган града Крагујевца, на седници одржаној 7.марта 2024.године, донео је Ре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655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наставку вршења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е 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>почев од 12.марта 2024.годин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Градског правобраниоца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ако Градско веће није поставило Градског правобраниоца, а имајући у виду да је Златко Горгиевски, дипломирани правник, из Крагујевца,  вршио функцију  Градског правобраниоца, почев од 13.септембра 2023.године и да испуњава све услове који су неопходни за постављење Градског правобраниоца, 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48:00Z</dcterms:created>
  <dc:creator>Snezana Mihajlovic</dc:creator>
  <dc:description/>
  <cp:keywords/>
  <dc:language>en-US</dc:language>
  <cp:lastModifiedBy>hhhggrreeww</cp:lastModifiedBy>
  <cp:lastPrinted>2024-09-09T13:36:00Z</cp:lastPrinted>
  <dcterms:modified xsi:type="dcterms:W3CDTF">2024-09-09T12:47:00Z</dcterms:modified>
  <cp:revision>39</cp:revision>
  <dc:subject/>
  <dc:title/>
</cp:coreProperties>
</file>